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66523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944281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ROSANE FERREIRA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MONITORAMENTO EM TEMPO REAL DA QUALIDADE DO AR DA REGIÃO METROPOLITANA DE CURITIB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CIANA RAFAGNIN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ESENÇA DE NUTRICIONISTAS NAS INSTITUIÇÕES PÚBLICAS E PRIVADAS DE ENSINO FUNDAMENTAL E MÉDIO, NO ESTADO DO PARANÁ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7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CASA LAR MENINO JESUS, COM SEDE E FORO NO MUNICÍPIO DE IBAITI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IO ROQUE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A REDAÇÃO DO ART. 1º DA LEI Nº 16.128, DE 08 DE JUNHO DE 2009. (DIA DO PINTOR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3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S DEPUTADOS RENI PEREIRA E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PROÍBE A EMISSÃO DE COMPROVANTES EM PAPÉIS TERMOSSENSÍVEI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I.C.. </w:t>
      </w:r>
    </w:p>
    <w:p>
      <w:pPr>
        <w:pStyle w:val="Normal"/>
        <w:ind w:right="180" w:hanging="0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PLAUTO MIRÓ GUIMARÃ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BENEMÉRITO AO ENGENHEIRO AGRÔNOMO HANS PEETE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TERUO KA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HONORÁRIO DO ESTADO DO PARANÁ AO SENHOR ATSUSHI YOSHI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NI PEREIR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DE PAIS, PROFESSORES, ALUNOS E FUNCIONÁRIOS DO CENTRO ESTADUAL DE EDUCAÇÃO PROFISSIONAL MANOEL MOREIRA PENA - APPAF, COM SEDE E FORO NA CIDADE DE FOZ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OUGLAS FABRÍCI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ABRIGO DE MENORES SÃO VICENTE DE PAULO, COM SEDE FORO NO MUNICÍPIO DE ENGENHEIR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2T11:22:00Z</dcterms:modified>
  <cp:revision>112</cp:revision>
  <dc:subject/>
  <dc:title>1º SESSÃO LEGISLATIVA DA 16ª LEGISLATURA</dc:title>
</cp:coreProperties>
</file>